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9.11.2013 №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0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плана мероприятий по росту доходов, оптимизации расход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совершенствованию долговой политики Красновского сельского поселения на 2013-2016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06"/>
        <w:gridCol w:w="1837"/>
        <w:gridCol w:w="1835"/>
        <w:gridCol w:w="1897"/>
        <w:gridCol w:w="1847"/>
        <w:gridCol w:w="1845"/>
        <w:gridCol w:w="1845"/>
      </w:tblGrid>
      <w:tr>
        <w:trPr>
          <w:trHeight w:val="31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*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неисполнения**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*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*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й результат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*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ется в соответствии с приложение № 1 к настоящему постановлению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Заполняется в случае отклонения запланированных мероприят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Глава Красновского сельского поселения                                                            Г.В. Бадае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5:43:00Z</dcterms:created>
  <dc:creator>Паничкина</dc:creator>
  <dc:description/>
  <cp:keywords/>
  <dc:language>en-US</dc:language>
  <cp:lastModifiedBy>User</cp:lastModifiedBy>
  <cp:lastPrinted>2013-11-29T15:47:00Z</cp:lastPrinted>
  <dcterms:modified xsi:type="dcterms:W3CDTF">2013-12-03T04:22:00Z</dcterms:modified>
  <cp:revision>5</cp:revision>
  <dc:subject/>
  <dc:title/>
</cp:coreProperties>
</file>